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0"/>
          <w:lang w:val="tr-TR"/>
        </w:rPr>
      </w:pPr>
      <w:r>
        <w:rPr>
          <w:rFonts w:cs="Verdana" w:ascii="Verdana" w:hAnsi="Verdana"/>
          <w:b/>
          <w:sz w:val="40"/>
          <w:lang w:val="tr-TR"/>
        </w:rPr>
        <w:t>ŞİİR TÜRLERİ UYGULAMA PLAN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tr-TR"/>
        </w:rPr>
      </w:pPr>
      <w:r>
        <w:rPr>
          <w:rFonts w:cs="Arial" w:ascii="Arial" w:hAnsi="Arial"/>
          <w:b/>
          <w:sz w:val="20"/>
          <w:szCs w:val="20"/>
          <w:lang w:val="tr-TR"/>
        </w:rPr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0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FF"/>
                <w:lang w:val="tr-TR"/>
              </w:rPr>
            </w:pPr>
            <w:r>
              <w:rPr>
                <w:rFonts w:cs="Verdana" w:ascii="Verdana" w:hAnsi="Verdana"/>
                <w:color w:val="0000FF"/>
                <w:sz w:val="20"/>
                <w:lang w:val="tr-TR"/>
              </w:rPr>
              <w:t>Üniteye başlamadan önce yapılması gerekenler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tr-TR"/>
              </w:rPr>
              <w:t>Kim, neyi, ne zaman, nerede, nasıl yapacak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2"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0" w:name="__Fieldmark__0_1859832203"/>
            <w:bookmarkStart w:id="1" w:name="__Fieldmark__0_1859832203"/>
            <w:bookmarkEnd w:id="1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Yönetim desteğinin alınması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Projeye başlamadan önc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  <w:lang w:val="tr-T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2" w:name="__Fieldmark__1_1859832203"/>
            <w:bookmarkStart w:id="3" w:name="__Fieldmark__1_1859832203"/>
            <w:bookmarkEnd w:id="3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Velilerden izin almak için gerekli formları gönderin ve toplayı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 başlamadan 2 hafta önc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4" w:name="__Fieldmark__2_1859832203"/>
            <w:bookmarkStart w:id="5" w:name="__Fieldmark__2_1859832203"/>
            <w:bookmarkEnd w:id="5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Bilgisayar laboratuvarını ayarlayı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 takvimlendirilmesi sırasında ders öğretmeni alacak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6" w:name="__Fieldmark__3_1859832203"/>
            <w:bookmarkStart w:id="7" w:name="__Fieldmark__3_1859832203"/>
            <w:bookmarkEnd w:id="7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Gerekli kaynakları etiketleyin ya da sık kullanılanlara ekleyi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den 1 hafta önce öğretmen yapacak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8" w:name="__Fieldmark__4_1859832203"/>
            <w:bookmarkStart w:id="9" w:name="__Fieldmark__4_1859832203"/>
            <w:bookmarkEnd w:id="9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Öğrenci sunumları için okul dışı kurumlarla iletişim kurun ( TRT,Okul aile birliği vb.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den 1, 2 hafta önce ya da ünitenin ilk bölümü sırasında öğretmen kuracak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10" w:name="__Fieldmark__5_1859832203"/>
            <w:bookmarkStart w:id="11" w:name="__Fieldmark__5_1859832203"/>
            <w:bookmarkEnd w:id="11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Öğrenci projelerinin sunulacağı bir gösterim tarihi belirleyin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 takvimlendirilmesi sırasında öğretmen belirleyecek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tr-TR"/>
              </w:rPr>
              <w:t>Ünite sırasında neler yapılmalı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tr-TR"/>
              </w:rPr>
              <w:t>Kim, neyi, ne zaman, nerede, nasıl yapacak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12" w:name="__Fieldmark__6_1859832203"/>
            <w:bookmarkStart w:id="13" w:name="__Fieldmark__6_1859832203"/>
            <w:bookmarkEnd w:id="13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Öğrencilerin çalışırlarken fotoğraflarını çeki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Çalışma boyunca öğretmenin görevlendireceği bir öğrenci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14" w:name="__Fieldmark__7_1859832203"/>
            <w:bookmarkStart w:id="15" w:name="__Fieldmark__7_1859832203"/>
            <w:bookmarkEnd w:id="15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Yerel gazeteyi ve okul müdürünü öğrencileri çalışırlarken görmeleri için davet edi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Yerel gazete ile irtibat sağlayabilecek öğrenci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16" w:name="__Fieldmark__8_1859832203"/>
            <w:bookmarkStart w:id="17" w:name="__Fieldmark__8_1859832203"/>
            <w:bookmarkEnd w:id="17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 xml:space="preserve">Öğrenci projelerinin gösterimi için davetiyeleri gönderin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 xml:space="preserve">Takım sözcüsü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tr-TR"/>
              </w:rPr>
              <w:t>Üniteden sonra neler yapılmalı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tr-TR"/>
              </w:rPr>
              <w:t>Kim, neyi, ne zaman, nerede, nasıl yapacak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18" w:name="__Fieldmark__9_1859832203"/>
            <w:bookmarkStart w:id="19" w:name="__Fieldmark__9_1859832203"/>
            <w:bookmarkEnd w:id="19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Öğrenci projelerine zaman harcayanlara, konuşmacılara ve gönüllülere teşekkürlerinizi yollayı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den hemen sonra öğretmen yollayacak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20" w:name="__Fieldmark__10_1859832203"/>
            <w:bookmarkStart w:id="21" w:name="__Fieldmark__10_1859832203"/>
            <w:bookmarkEnd w:id="21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Ünite uygulamasına ilişkin geribildirim almak için değerlendirme araçları hazırlayın ve uygulayı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den hemen sonra öğretmen hazırlayacak ve öğrencilere dağıtacak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22" w:name="__Fieldmark__11_1859832203"/>
            <w:bookmarkStart w:id="23" w:name="__Fieldmark__11_1859832203"/>
            <w:bookmarkEnd w:id="23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Dosyaları ve Sık Kullanılanları temizleyi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den hemen sonra grup çalışanları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24" w:name="__Fieldmark__12_1859832203"/>
            <w:bookmarkStart w:id="25" w:name="__Fieldmark__12_1859832203"/>
            <w:bookmarkEnd w:id="25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Projelere puan veri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den hemen sonra öğretmen ve akran değerlendirmeleri yapılacak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15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  <w:lang w:val="tr-TR"/>
      </w:rPr>
    </w:pPr>
    <w:r>
      <w:rPr>
        <w:rFonts w:cs="Verdana" w:ascii="Verdana" w:hAnsi="Verdana"/>
        <w:sz w:val="16"/>
        <w:szCs w:val="16"/>
        <w:lang w:val="tr-TR"/>
      </w:rPr>
      <w:t>Telif Hakkı © 2008, Intel Firması. Tüm Hakları Saklıdı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lang w:val="tr-TR"/>
      </w:rPr>
    </w:pPr>
    <w:r>
      <w:rPr>
        <w:rFonts w:cs="Verdana" w:ascii="Verdana" w:hAnsi="Verdana"/>
        <w:b/>
        <w:bCs/>
        <w:sz w:val="14"/>
        <w:szCs w:val="14"/>
        <w:lang w:val="tr-TR"/>
      </w:rPr>
      <w:t>Intel® Öğretmen Programı</w:t>
    </w:r>
  </w:p>
  <w:p>
    <w:pPr>
      <w:pStyle w:val="Header"/>
      <w:rPr>
        <w:b/>
        <w:b/>
        <w:sz w:val="14"/>
        <w:szCs w:val="14"/>
        <w:lang w:val="tr-TR"/>
      </w:rPr>
    </w:pPr>
    <w:r>
      <w:rPr>
        <w:rFonts w:cs="Verdana" w:ascii="Verdana" w:hAnsi="Verdana"/>
        <w:b/>
        <w:sz w:val="14"/>
        <w:szCs w:val="14"/>
        <w:lang w:val="tr-TR"/>
      </w:rPr>
      <w:t>Temel Kursu</w:t>
    </w:r>
  </w:p>
  <w:p>
    <w:pPr>
      <w:pStyle w:val="Header"/>
      <w:rPr>
        <w:b/>
        <w:b/>
        <w:sz w:val="14"/>
        <w:szCs w:val="14"/>
        <w:lang w:val="tr-TR"/>
      </w:rPr>
    </w:pPr>
    <w:r>
      <w:rPr>
        <w:b/>
        <w:sz w:val="14"/>
        <w:szCs w:val="14"/>
        <w:lang w:val="tr-T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for Unit Implementation Template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1:15:00Z</dcterms:created>
  <dc:creator>Cat</dc:creator>
  <dc:description/>
  <cp:keywords/>
  <dc:language>en-US</dc:language>
  <cp:lastModifiedBy>BilgLab</cp:lastModifiedBy>
  <cp:lastPrinted>2000-11-30T10:29:00Z</cp:lastPrinted>
  <dcterms:modified xsi:type="dcterms:W3CDTF">2011-01-06T15:36:00Z</dcterms:modified>
  <cp:revision>19</cp:revision>
  <dc:subject/>
  <dc:title>Planning for Unit Implementation</dc:title>
</cp:coreProperties>
</file>